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30.09.2025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3 320 142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mirko.oja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Mirko Oja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3 320 142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 nr 25182 Vastseliina-Meremäe-Kliima km 21,697 asuva Piusa 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09.10.25  kell 9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24.10.25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ülepääs tagatud üle olemasoleva silla. Läbipääs on eraldatud ehitustsoonist ja on märgistatud.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l 25182 Vastseliina-Meremäe-Kliima km 21,697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Piusa 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usa silla ehitus. Tulenevalt kevadisest ja varasuvisest kõrgveest ning vaiatööde mahu suurenemise tõttu on ehitustööde ajagraafik nihkunud.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Lepingu nr 3.2-3/25/414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agu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etoma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Henri Gostsõllo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Mirko Oja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53:00Z</dcterms:created>
  <dc:creator>Your User Name</dc:creator>
  <dc:description/>
  <cp:keywords/>
  <dc:language>en-US</dc:language>
  <cp:lastModifiedBy>Mirko Oja</cp:lastModifiedBy>
  <cp:lastPrinted>2012-12-19T14:12:00Z</cp:lastPrinted>
  <dcterms:modified xsi:type="dcterms:W3CDTF">2025-09-30T06:54:00Z</dcterms:modified>
  <cp:revision>3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